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 w:before="0" w:after="0"/>
        <w:ind w:left="30" w:right="3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</w:rPr>
        <w:t>Перечень примерных вопросов к промежуточному контролю</w:t>
      </w:r>
    </w:p>
    <w:p>
      <w:pPr>
        <w:pStyle w:val="Normal"/>
        <w:spacing w:lineRule="auto" w:line="237" w:before="0" w:after="0"/>
        <w:ind w:left="30" w:right="3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9"/>
          <w:szCs w:val="19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  <w:lang w:val="ru-RU"/>
        </w:rPr>
        <w:t>по дисициплине «Социальное предпринимательство»</w:t>
      </w:r>
    </w:p>
    <w:p>
      <w:pPr>
        <w:pStyle w:val="Normal"/>
        <w:spacing w:lineRule="auto" w:line="237" w:before="0" w:after="0"/>
        <w:ind w:left="30" w:right="3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19"/>
          <w:szCs w:val="19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Обобщите подходы к анализу феномена социального предпринимательства: классифицируйте их по следующим признакам:Коллективистский подход; Социокультурный подход; Институциональный подх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Классифицируйте по признакам типологию и модели социальных пред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Обобщите предпосылки возникновения социального предпринимательства и приведите примеры уникальных чертсоциального предприним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Перескажите материал о возникновении социального предпринимательства в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Интерпретируйте понятие бизнес-мод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Объясните моделирование процесса социального предприниматель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Выделите существенные признаки модели предпринимательства Тиммон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Выделите существенные признаки модели PCDO (Люди, Контекст, Сделка и Возможност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Выделите существенные признаки модели CA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Выделите существенные признаки модели социального предприниматель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Перескажите материал по сегментированию потребителей. Классифицируйте признаки сегм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Выделите общие принципы и тенденции в поведении потреби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Интерпретируйте модели поведения потребителей. Приведите прим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Сравните и обоснуйте особенности социального продукта и его позицион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Выделите существенные проблемы мотивации поведения потребителя социального проду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Обобщите специфику работы с потребителями социальных програ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Выделите существенные принципы системы маркетингового планирования в компа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Выскажите критические суждения о концепции 4Р, как о догме комплекса маркетин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Выделите особенности комплекса маркетинга в социально-ориентированных организаци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Выскажите критические суждения по концепции 4С, как о внешне ориентированном маркетинг-комплекс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Выделите специфические особенности конкурентной среды организации социального предприниматель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Оцените значимость проведения анализа уровня конкурен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Приведите примеры инструментов по анализу рынка и маркетинговому ауди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Оцените значимость SWOT-анализ как инструмент изучения конкурентной сре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Выделите существенные принципы системы целеполагания в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Интерпретируйте понятие Бизнес-план и выделите основные разделы бизнес-пла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Продемонстрируйте умение планирования объемов продаж и определение точки безубыточ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Перескажите материал по технологиям привлечения финансов в социальный бизнес: франчайзинг, краудфандинг,фандрайзин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Продемонстрируйте потенциал поддержки социального предпринимательства в России: опыт микрофинанс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Обоснуйте инновационную природу социального предпринимательства, социальных венчурных предприят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Обоснуйте целесообразность разработки стратегического плана для социального предприятия. Масштабирование бизнес-модели стратегии рассеивание, разветвление, присоединение и социальный франчайзинг. Нетворкин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37" w:before="0" w:after="0"/>
        <w:ind w:left="425" w:right="30" w:hanging="425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Оцените эффективность деятельности некоммерческой организации.</w:t>
      </w:r>
    </w:p>
    <w:p>
      <w:pPr>
        <w:pStyle w:val="Normal"/>
        <w:spacing w:before="0" w:after="20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Times New Roman"/>
      <w:color w:val="auto"/>
      <w:sz w:val="22"/>
      <w:szCs w:val="22"/>
      <w:lang w:val="en" w:eastAsia="e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7:51:56Z</dcterms:created>
  <dc:creator>93281</dc:creator>
  <dc:description/>
  <dc:language>en-US</dc:language>
  <cp:lastModifiedBy>93281</cp:lastModifiedBy>
  <dcterms:modified xsi:type="dcterms:W3CDTF">2024-09-30T08:1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DDD8DF6A548F0BEB3DBCFD9237754</vt:lpwstr>
  </property>
  <property fmtid="{D5CDD505-2E9C-101B-9397-08002B2CF9AE}" pid="3" name="KSOProductBuildVer">
    <vt:lpwstr>1049-12.2.0.18283</vt:lpwstr>
  </property>
</Properties>
</file>